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Grove Music Onlin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library.pdx.edu, then click on databases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(I understand that I may have to subscribe once I'm out of school)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provide scholarly information about music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Oxford University Press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y have ties to other parts of Oxford University Pres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na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na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na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na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na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na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t's very appropriate. It is about music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na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na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na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Does not require software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If I wanted to have students do some research on a specific composer or type of folk music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 students would be able to find and comprehend the information they get from their research, and then would be required to apply it to a piece of music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CT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 students would be using a digital reference place to get information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On a side note--I know I would have to figure out how to subscribe when I am out of school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42:00Z</dcterms:created>
  <dc:creator>jeyostX</dc:creator>
  <dc:description/>
  <cp:keywords/>
  <dc:language>en-US</dc:language>
  <cp:lastModifiedBy>Kimberly Putnam</cp:lastModifiedBy>
  <dcterms:modified xsi:type="dcterms:W3CDTF">2010-07-29T13:50:00Z</dcterms:modified>
  <cp:revision>6</cp:revision>
  <dc:subject/>
  <dc:title>Intel® Teach Program Essentials Course</dc:title>
</cp:coreProperties>
</file>